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прос по теме: Истоки «холодной войны». Военно-политические блоки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ФИО ___________________________________________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1. Черчиль в Фултоне (выберите правильное утверждение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Выступил с речью, в которой подверг критике политику Советского Сою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Выступил с речью, в которой призвал США разрешить СССР установить коммунистический режим во Фран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Вместе со Сталиным и Рузвельтом принял важные решения о послевоенном устройстве мира и о разделе сфер влия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Принял решение оказать экономическую помощь странам Европы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2. Президент США Г. Трумэн (отметьте верное утверждение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Выступил с планом экономической помощи странам Европы, план был назван планом Трумэ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Выступил с посланием перед конгрессом США, которое получило впоследствии название доктрина Трумэна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3. Какие из перечисленных ниже стран вошли в блок НАТО, а какие в блок ОВД? (поставьте слева от названия страны букву «Н», если она входила в НАТО или «О», если в ОВД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spacing w:lineRule="auto" w:line="360"/>
        <w:jc w:val="both"/>
        <w:rPr/>
      </w:pPr>
      <w:r>
        <w:rPr/>
        <w:t>СШ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spacing w:lineRule="auto" w:line="360"/>
        <w:jc w:val="both"/>
        <w:rPr/>
      </w:pPr>
      <w:r>
        <w:rPr/>
        <w:t>ССС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spacing w:lineRule="auto" w:line="360"/>
        <w:jc w:val="both"/>
        <w:rPr/>
      </w:pPr>
      <w:r>
        <w:rPr/>
        <w:t>Великобрит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spacing w:lineRule="auto" w:line="360"/>
        <w:jc w:val="both"/>
        <w:rPr/>
      </w:pPr>
      <w:r>
        <w:rPr/>
        <w:t>Польш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</w:tabs>
        <w:spacing w:lineRule="auto" w:line="360"/>
        <w:jc w:val="both"/>
        <w:rPr/>
      </w:pPr>
      <w:r>
        <w:rPr/>
        <w:t>Болгар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47:00Z</dcterms:created>
  <dc:creator>"Юрий Макарцев" &lt;webmaster@historichka.ru&gt;</dc:creator>
  <dc:description/>
  <cp:keywords/>
  <dc:language>en-US</dc:language>
  <cp:lastModifiedBy>Georgio</cp:lastModifiedBy>
  <dcterms:modified xsi:type="dcterms:W3CDTF">2010-11-06T18:03:00Z</dcterms:modified>
  <cp:revision>5</cp:revision>
  <dc:subject/>
  <dc:title>opros-test_po_teme_istoki_holodnoy_voyni</dc:title>
</cp:coreProperties>
</file>